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9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96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Довольн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4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Доволе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ниной Татьяне Александр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Доволе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, при наличии подтверждения факта назначения пенсии, предусмотренной пунктом 2 статьи 32 Закона Российской Федерации от 19 апреля 1991 года № 1032-1 «О занятости населения в Российской Федерации», уведомлением территориального органа Пенсионного фонда Российской Федерац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гарантированные государством выплаты пособия по безработице, установленные пунктом 1 статьи 28 Закона Российской Федерации от 19 апреля 1991 года № 1032-1 «О занятости населения в Российской Федерации»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»                                                                    Т.А. Сонин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7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52:00Z</dcterms:modified>
  <cp:revision>34</cp:revision>
  <dc:subject/>
  <dc:title/>
</cp:coreProperties>
</file>